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998646872"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357206956"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343347300"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2029793665"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504306839"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815739257"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781537412"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758012439"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184413386"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